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Write. Use </w:t>
      </w:r>
      <w:r>
        <w:rPr>
          <w:b/>
          <w:i/>
          <w:sz w:val="28"/>
          <w:szCs w:val="28"/>
        </w:rPr>
        <w:t xml:space="preserve">He’s, She’s </w:t>
      </w:r>
      <w:r>
        <w:rPr>
          <w:b/>
          <w:sz w:val="28"/>
          <w:szCs w:val="28"/>
        </w:rPr>
        <w:t xml:space="preserve">or </w:t>
      </w:r>
      <w:r>
        <w:rPr>
          <w:b/>
          <w:i/>
          <w:sz w:val="28"/>
          <w:szCs w:val="28"/>
        </w:rPr>
        <w:t>They’re</w:t>
      </w:r>
      <w:r>
        <w:rPr/>
        <w:t>.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’s he going to do today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i/>
                <w:sz w:val="28"/>
                <w:szCs w:val="28"/>
                <w:u w:val="single"/>
              </w:rPr>
              <w:t>He’s going to go horseback riding</w:t>
            </w:r>
            <w:r>
              <w:rPr>
                <w:sz w:val="28"/>
                <w:szCs w:val="28"/>
                <w:u w:val="single"/>
              </w:rPr>
              <w:t xml:space="preserve">.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softHyphen/>
              <w:softHyphen/>
              <w:softHyphen/>
            </w:r>
            <w:r>
              <w:rPr>
                <w:sz w:val="28"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go horseback riding)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’s she going to do today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      </w:t>
            </w:r>
          </w:p>
          <w:p>
            <w:pPr>
              <w:pStyle w:val="NoSpacing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(play ice hockey)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’s she going to do today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     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play a board game)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’s he going to do today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      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(go fishing)</w:t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Match and write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0975</wp:posOffset>
            </wp:positionH>
            <wp:positionV relativeFrom="paragraph">
              <wp:posOffset>194945</wp:posOffset>
            </wp:positionV>
            <wp:extent cx="1533525" cy="1033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095"/>
      </w:tblGrid>
      <w:tr>
        <w:trPr>
          <w:trHeight w:val="5040" w:hRule="atLeast"/>
        </w:trPr>
        <w:tc>
          <w:tcPr>
            <w:tcW w:w="4503" w:type="dxa"/>
            <w:tcBorders/>
          </w:tcPr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19275</wp:posOffset>
                      </wp:positionH>
                      <wp:positionV relativeFrom="paragraph">
                        <wp:posOffset>93980</wp:posOffset>
                      </wp:positionV>
                      <wp:extent cx="990600" cy="2611120"/>
                      <wp:effectExtent l="5080" t="5080" r="571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261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0" h="4112">
                                    <a:moveTo>
                                      <a:pt x="0" y="4095"/>
                                    </a:moveTo>
                                    <a:cubicBezTo>
                                      <a:pt x="200" y="4103"/>
                                      <a:pt x="400" y="4112"/>
                                      <a:pt x="540" y="4065"/>
                                    </a:cubicBezTo>
                                    <a:cubicBezTo>
                                      <a:pt x="680" y="4018"/>
                                      <a:pt x="730" y="4065"/>
                                      <a:pt x="840" y="3810"/>
                                    </a:cubicBezTo>
                                    <a:cubicBezTo>
                                      <a:pt x="950" y="3555"/>
                                      <a:pt x="1160" y="3087"/>
                                      <a:pt x="1200" y="2535"/>
                                    </a:cubicBezTo>
                                    <a:cubicBezTo>
                                      <a:pt x="1240" y="1983"/>
                                      <a:pt x="1020" y="917"/>
                                      <a:pt x="1080" y="495"/>
                                    </a:cubicBezTo>
                                    <a:cubicBezTo>
                                      <a:pt x="1140" y="73"/>
                                      <a:pt x="1350" y="36"/>
                                      <a:pt x="15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0,4112" path="m0,4095c200,4103,400,4112,540,4065c680,4018,730,4065,840,3810c950,3555,1160,3087,1200,2535c1240,1983,1020,917,1080,495c1140,73,1350,36,1560,0e" stroked="t" o:allowincell="t" style="position:absolute;margin-left:143.25pt;margin-top:7.4pt;width:77.95pt;height:205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140970</wp:posOffset>
                  </wp:positionV>
                  <wp:extent cx="1533525" cy="112268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179070</wp:posOffset>
                  </wp:positionV>
                  <wp:extent cx="1533525" cy="113855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/>
            </w:pPr>
            <w:r>
              <w:rPr>
                <w:color w:val="000000"/>
                <w:sz w:val="28"/>
                <w:szCs w:val="28"/>
              </w:rPr>
              <w:t>3.</w:t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27305</wp:posOffset>
                  </wp:positionV>
                  <wp:extent cx="1533525" cy="113665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8"/>
                <w:szCs w:val="28"/>
              </w:rPr>
              <w:t>4.</w:t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Spacing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color w:val="000000"/>
                <w:sz w:val="28"/>
                <w:szCs w:val="28"/>
              </w:rPr>
              <w:t xml:space="preserve">a. </w:t>
            </w:r>
            <w:r>
              <w:rPr>
                <w:i/>
                <w:color w:val="000000"/>
                <w:sz w:val="28"/>
                <w:szCs w:val="28"/>
              </w:rPr>
              <w:t>A</w:t>
            </w:r>
            <w:r>
              <w:rPr>
                <w:color w:val="000000"/>
                <w:sz w:val="28"/>
                <w:szCs w:val="28"/>
              </w:rPr>
              <w:t>: What’s she going to do?</w:t>
            </w:r>
          </w:p>
          <w:p>
            <w:pPr>
              <w:pStyle w:val="NoSpacing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</w:rPr>
              <w:t>B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u w:val="single"/>
              </w:rPr>
              <w:t xml:space="preserve">She’s going to play             </w:t>
            </w:r>
            <w:r>
              <w:rPr>
                <w:color w:val="000000"/>
                <w:sz w:val="28"/>
                <w:szCs w:val="28"/>
              </w:rPr>
              <w:t xml:space="preserve"> softball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color w:val="000000"/>
                <w:sz w:val="28"/>
                <w:szCs w:val="28"/>
              </w:rPr>
              <w:t>b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A</w:t>
            </w:r>
            <w:r>
              <w:rPr>
                <w:color w:val="000000"/>
                <w:sz w:val="28"/>
                <w:szCs w:val="28"/>
              </w:rPr>
              <w:t xml:space="preserve">: What’s she going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?</w:t>
            </w:r>
          </w:p>
          <w:p>
            <w:pPr>
              <w:pStyle w:val="NoSpacing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</w:rPr>
              <w:t>B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 xml:space="preserve"> shopping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color w:val="000000"/>
                <w:sz w:val="28"/>
                <w:szCs w:val="28"/>
              </w:rPr>
              <w:t>c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A</w:t>
            </w:r>
            <w:r>
              <w:rPr>
                <w:color w:val="000000"/>
                <w:sz w:val="28"/>
                <w:szCs w:val="28"/>
              </w:rPr>
              <w:t xml:space="preserve">: What’s she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?</w:t>
            </w:r>
          </w:p>
          <w:p>
            <w:pPr>
              <w:pStyle w:val="NoSpacing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</w:rPr>
              <w:t>B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</w:rPr>
              <w:t xml:space="preserve"> a play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color w:val="000000"/>
                <w:sz w:val="28"/>
                <w:szCs w:val="28"/>
              </w:rPr>
              <w:t>d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A</w:t>
            </w:r>
            <w:r>
              <w:rPr>
                <w:color w:val="000000"/>
                <w:sz w:val="28"/>
                <w:szCs w:val="28"/>
              </w:rPr>
              <w:t xml:space="preserve">: What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        </w:t>
            </w:r>
            <w:r>
              <w:rPr>
                <w:color w:val="000000"/>
                <w:sz w:val="28"/>
                <w:szCs w:val="28"/>
              </w:rPr>
              <w:t>?</w:t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</w:rPr>
              <w:t>B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                </w:t>
            </w:r>
            <w:r>
              <w:rPr>
                <w:color w:val="000000"/>
                <w:sz w:val="28"/>
                <w:szCs w:val="28"/>
              </w:rPr>
              <w:t xml:space="preserve"> flowers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Write. Use </w:t>
      </w:r>
      <w:r>
        <w:rPr>
          <w:b/>
          <w:i/>
          <w:sz w:val="28"/>
          <w:szCs w:val="28"/>
        </w:rPr>
        <w:t xml:space="preserve">I am </w:t>
      </w:r>
      <w:r>
        <w:rPr>
          <w:b/>
          <w:sz w:val="28"/>
          <w:szCs w:val="28"/>
        </w:rPr>
        <w:t xml:space="preserve">or </w:t>
      </w:r>
      <w:r>
        <w:rPr>
          <w:b/>
          <w:i/>
          <w:sz w:val="28"/>
          <w:szCs w:val="28"/>
        </w:rPr>
        <w:t>I’m not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b/>
                <w:b/>
                <w:color w:val="808080"/>
                <w:sz w:val="28"/>
                <w:szCs w:val="28"/>
                <w:lang w:val="en-US" w:eastAsia="en-US"/>
              </w:rPr>
            </w:pPr>
            <w:r>
              <w:rPr>
                <w:b/>
                <w:color w:val="80808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71755</wp:posOffset>
                      </wp:positionV>
                      <wp:extent cx="3169920" cy="384175"/>
                      <wp:effectExtent l="5080" t="5715" r="5715" b="1708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9800" cy="384120"/>
                              </a:xfrm>
                              <a:prstGeom prst="wedgeRoundRectCallout">
                                <a:avLst>
                                  <a:gd name="adj1" fmla="val -39986"/>
                                  <a:gd name="adj2" fmla="val 9231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n-US" w:eastAsia="zh-TW" w:bidi="ar-SA"/>
                                    </w:rPr>
                                    <w:t>Are you going to read a novel tonight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0.9pt;margin-top:5.65pt;width:249.55pt;height:30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>Are you going to read a novel tonight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58290</wp:posOffset>
                      </wp:positionH>
                      <wp:positionV relativeFrom="paragraph">
                        <wp:posOffset>116205</wp:posOffset>
                      </wp:positionV>
                      <wp:extent cx="1499235" cy="419100"/>
                      <wp:effectExtent l="5715" t="5080" r="5080" b="958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9400" cy="419040"/>
                              </a:xfrm>
                              <a:prstGeom prst="wedgeRoundRectCallout">
                                <a:avLst>
                                  <a:gd name="adj1" fmla="val 28356"/>
                                  <a:gd name="adj2" fmla="val 71365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Yes,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u w:val="single"/>
                                      <w:rFonts w:ascii="Calibri" w:hAnsi="Calibri" w:eastAsia="PMingLiU;Arial Unicode MS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u w:val="single"/>
                                      <w:i/>
                                      <w:rFonts w:ascii="Calibri" w:hAnsi="Calibri" w:eastAsia="PMingLiU;Arial Unicode MS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I am  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u w:val="single"/>
                                      <w:rFonts w:ascii="Calibri" w:hAnsi="Calibri" w:eastAsia="PMingLiU;Arial Unicode MS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n-US" w:eastAsia="zh-TW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2.7pt;margin-top:9.15pt;width:118pt;height:32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 xml:space="preserve">Yes,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rFonts w:ascii="Calibri" w:hAnsi="Calibri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i/>
                                <w:rFonts w:ascii="Calibri" w:hAnsi="Calibri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 xml:space="preserve">I am  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rFonts w:ascii="Calibri" w:hAnsi="Calibri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84455</wp:posOffset>
                      </wp:positionV>
                      <wp:extent cx="2817495" cy="571500"/>
                      <wp:effectExtent l="5715" t="5080" r="5080" b="133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7360" cy="571680"/>
                              </a:xfrm>
                              <a:prstGeom prst="wedgeRoundRectCallout">
                                <a:avLst>
                                  <a:gd name="adj1" fmla="val -32648"/>
                                  <a:gd name="adj2" fmla="val 7233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n-US" w:eastAsia="zh-TW" w:bidi="ar-SA"/>
                                    </w:rPr>
                                    <w:t>Are you going to go on vacation this weekend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35pt;margin-top:6.65pt;width:221.8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>Are you going to go on vacation this weekend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106680</wp:posOffset>
                      </wp:positionV>
                      <wp:extent cx="1504950" cy="419100"/>
                      <wp:effectExtent l="5080" t="5080" r="5715" b="958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419040"/>
                              </a:xfrm>
                              <a:prstGeom prst="wedgeRoundRectCallout">
                                <a:avLst>
                                  <a:gd name="adj1" fmla="val 28060"/>
                                  <a:gd name="adj2" fmla="val 71365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No,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u w:val="single"/>
                                      <w:rFonts w:ascii="Calibri" w:hAnsi="Calibri" w:eastAsia="PMingLiU;Arial Unicode MS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n-US" w:eastAsia="zh-TW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8.65pt;margin-top:8.4pt;width:118.45pt;height:32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 xml:space="preserve">No,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rFonts w:ascii="Calibri" w:hAnsi="Calibri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</w:p>
          <w:p>
            <w:pPr>
              <w:pStyle w:val="NoSpacing"/>
              <w:rPr>
                <w:i/>
                <w:i/>
                <w:color w:val="0000FF"/>
                <w:sz w:val="28"/>
                <w:szCs w:val="28"/>
                <w:u w:val="single"/>
              </w:rPr>
            </w:pPr>
            <w:r>
              <w:rPr>
                <w:i/>
                <w:color w:val="0000FF"/>
                <w:sz w:val="28"/>
                <w:szCs w:val="28"/>
                <w:u w:val="single"/>
              </w:rPr>
            </w:r>
          </w:p>
        </w:tc>
      </w:tr>
      <w:tr>
        <w:trPr>
          <w:trHeight w:val="2852" w:hRule="atLeast"/>
        </w:trPr>
        <w:tc>
          <w:tcPr>
            <w:tcW w:w="5341" w:type="dxa"/>
            <w:tcBorders/>
          </w:tcPr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25730</wp:posOffset>
                      </wp:positionV>
                      <wp:extent cx="3242310" cy="384175"/>
                      <wp:effectExtent l="5080" t="5715" r="5715" b="1790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2160" cy="384120"/>
                              </a:xfrm>
                              <a:prstGeom prst="wedgeRoundRectCallout">
                                <a:avLst>
                                  <a:gd name="adj1" fmla="val -37564"/>
                                  <a:gd name="adj2" fmla="val 9479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n-US" w:eastAsia="zh-TW" w:bidi="ar-SA"/>
                                    </w:rPr>
                                    <w:t>Are you going to rent a DVD tonight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35pt;margin-top:9.9pt;width:255.25pt;height:30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>Are you going to rent a DVD tonight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98270</wp:posOffset>
                      </wp:positionH>
                      <wp:positionV relativeFrom="paragraph">
                        <wp:posOffset>192405</wp:posOffset>
                      </wp:positionV>
                      <wp:extent cx="1651635" cy="419100"/>
                      <wp:effectExtent l="5715" t="5080" r="5080" b="1066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1680" cy="419040"/>
                              </a:xfrm>
                              <a:prstGeom prst="wedgeRoundRectCallout">
                                <a:avLst>
                                  <a:gd name="adj1" fmla="val 34967"/>
                                  <a:gd name="adj2" fmla="val 7363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No,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u w:val="single"/>
                                      <w:rFonts w:ascii="Calibri" w:hAnsi="Calibri" w:eastAsia="PMingLiU;Arial Unicode MS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n-US" w:eastAsia="zh-TW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0.1pt;margin-top:15.15pt;width:130pt;height:32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 xml:space="preserve">No,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rFonts w:ascii="Calibri" w:hAnsi="Calibri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154305</wp:posOffset>
                      </wp:positionV>
                      <wp:extent cx="2832735" cy="590550"/>
                      <wp:effectExtent l="5715" t="5080" r="5080" b="1174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2840" cy="590400"/>
                              </a:xfrm>
                              <a:prstGeom prst="wedgeRoundRectCallout">
                                <a:avLst>
                                  <a:gd name="adj1" fmla="val -40472"/>
                                  <a:gd name="adj2" fmla="val 6838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n-US" w:eastAsia="zh-TW" w:bidi="ar-SA"/>
                                    </w:rPr>
                                    <w:t>Are you going to go backpacking this weekend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15pt;margin-top:12.15pt;width:223pt;height:46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>Are you going to go backpacking this weekend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16635</wp:posOffset>
                      </wp:positionH>
                      <wp:positionV relativeFrom="paragraph">
                        <wp:posOffset>186055</wp:posOffset>
                      </wp:positionV>
                      <wp:extent cx="1651635" cy="419100"/>
                      <wp:effectExtent l="5715" t="5080" r="5080" b="1066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1680" cy="419040"/>
                              </a:xfrm>
                              <a:prstGeom prst="wedgeRoundRectCallout">
                                <a:avLst>
                                  <a:gd name="adj1" fmla="val 34967"/>
                                  <a:gd name="adj2" fmla="val 7363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Yes,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u w:val="single"/>
                                      <w:rFonts w:ascii="Calibri" w:hAnsi="Calibri" w:eastAsia="PMingLiU;Arial Unicode MS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n-US" w:eastAsia="zh-TW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0.05pt;margin-top:14.65pt;width:130pt;height:32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 xml:space="preserve">Yes,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rFonts w:ascii="Calibri" w:hAnsi="Calibri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Match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29"/>
      </w:tblGrid>
      <w:tr>
        <w:trPr/>
        <w:tc>
          <w:tcPr>
            <w:tcW w:w="5353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147955</wp:posOffset>
                      </wp:positionV>
                      <wp:extent cx="676275" cy="1420495"/>
                      <wp:effectExtent l="5715" t="5715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142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5" h="2237">
                                    <a:moveTo>
                                      <a:pt x="0" y="0"/>
                                    </a:moveTo>
                                    <a:cubicBezTo>
                                      <a:pt x="170" y="9"/>
                                      <a:pt x="340" y="18"/>
                                      <a:pt x="465" y="180"/>
                                    </a:cubicBezTo>
                                    <a:cubicBezTo>
                                      <a:pt x="590" y="342"/>
                                      <a:pt x="682" y="665"/>
                                      <a:pt x="750" y="975"/>
                                    </a:cubicBezTo>
                                    <a:cubicBezTo>
                                      <a:pt x="818" y="1285"/>
                                      <a:pt x="821" y="1843"/>
                                      <a:pt x="873" y="2040"/>
                                    </a:cubicBezTo>
                                    <a:cubicBezTo>
                                      <a:pt x="925" y="2237"/>
                                      <a:pt x="995" y="2198"/>
                                      <a:pt x="1065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5,2237" path="m0,0c170,9,340,18,465,180c590,342,682,665,750,975c818,1285,821,1843,873,2040c925,2237,995,2198,1065,2160e" stroked="t" o:allowincell="t" style="position:absolute;margin-left:213pt;margin-top:11.65pt;width:53.2pt;height:111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. When is he going to go shopping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Is he going to go shopping tomorrow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Is she going to go shopping on Friday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Are they going to go shopping tonight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Where are you going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Where are they going?</w:t>
            </w:r>
          </w:p>
        </w:tc>
        <w:tc>
          <w:tcPr>
            <w:tcW w:w="5329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No, she isn’t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 We’re going to go to the supermarket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 They’re going to go to the beauty salon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He’s going to go shopping this weekend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 Yes, he is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. No, they aren’t.</w:t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16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1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34925</wp:posOffset>
                </wp:positionH>
                <wp:positionV relativeFrom="paragraph">
                  <wp:posOffset>-388620</wp:posOffset>
                </wp:positionV>
                <wp:extent cx="1165225" cy="1026795"/>
                <wp:effectExtent l="0" t="0" r="0" b="0"/>
                <wp:wrapNone/>
                <wp:docPr id="1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225" cy="1026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7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28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28:00Z</dcterms:modified>
  <cp:revision>2</cp:revision>
  <dc:subject>P1</dc:subject>
  <dc:title>EngSmart • P1 Listening &amp; Speaking Name: __________________________</dc:title>
</cp:coreProperties>
</file>